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lang w:val="en-US" w:eastAsia="en-US"/>
        </w:rPr>
        <w:t>Tenths, Hundredths and Thousandth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-138430</wp:posOffset>
                </wp:positionV>
                <wp:extent cx="2196465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7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1"/>
                              <w:gridCol w:w="2442"/>
                            </w:tblGrid>
                            <w:tr>
                              <w:trPr/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28.9pt;mso-wrap-distance-left:9.05pt;mso-wrap-distance-right:9.05pt;mso-wrap-distance-top:0pt;mso-wrap-distance-bottom:0pt;margin-top:-10.9pt;mso-position-vertical-relative:text;margin-left:370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7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1"/>
                        <w:gridCol w:w="2442"/>
                      </w:tblGrid>
                      <w:tr>
                        <w:trPr/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ou are going to practice using the words tenths, hundredths and thousandth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169"/>
        <w:gridCol w:w="1170"/>
        <w:gridCol w:w="1169"/>
        <w:gridCol w:w="1170"/>
        <w:gridCol w:w="350"/>
        <w:gridCol w:w="1629"/>
        <w:gridCol w:w="1630"/>
        <w:gridCol w:w="1630"/>
      </w:tblGrid>
      <w:tr>
        <w:trPr>
          <w:trHeight w:val="510" w:hRule="atLeast"/>
        </w:trPr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s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x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onds</w:t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ilos</w:t>
            </w:r>
          </w:p>
        </w:tc>
      </w:tr>
      <w:tr>
        <w:trPr>
          <w:trHeight w:val="510" w:hRule="atLeast"/>
        </w:trPr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</w:t>
      </w:r>
      <w:r>
        <w:rPr>
          <w:rFonts w:cs="Tahoma" w:ascii="Tahoma" w:hAnsi="Tahoma"/>
          <w:sz w:val="22"/>
          <w:szCs w:val="22"/>
        </w:rPr>
        <w:t xml:space="preserve"> Fill in the column headings using these words: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Hundredths</w:t>
        <w:tab/>
        <w:tab/>
        <w:t>Tenths</w:t>
        <w:tab/>
        <w:tab/>
        <w:t>Thousands</w:t>
        <w:tab/>
        <w:tab/>
        <w:t>Thousandths</w:t>
        <w:tab/>
        <w:tab/>
        <w:t>Hundreds</w:t>
        <w:tab/>
        <w:t>Ten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 xml:space="preserve"> In the table above, write in…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 number 4.233. How many tenths does this number have? ________________________</w:t>
      </w:r>
    </w:p>
    <w:p>
      <w:pPr>
        <w:pStyle w:val="Normal"/>
        <w:numPr>
          <w:ilvl w:val="0"/>
          <w:numId w:val="2"/>
        </w:numPr>
        <w:spacing w:before="160" w:after="0"/>
        <w:ind w:left="714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 number 89.55. What is the number in the hundredths column? ____________________</w:t>
      </w:r>
    </w:p>
    <w:p>
      <w:pPr>
        <w:pStyle w:val="Normal"/>
        <w:numPr>
          <w:ilvl w:val="0"/>
          <w:numId w:val="2"/>
        </w:numPr>
        <w:spacing w:before="1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 number 572.486. What is the number in the thousandths column? 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y number that you like which has three tenths and five units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y number that you like which has eight tens and seven hundredth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y number that you like which has four thousands and four thousandth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 number zero point on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 number seven thousand six hundred and eleven point three two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 number fourteen point one four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ords, the number 6.43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ords, the number 8.56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ords, the number 3.9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wart runs 100m and it takes him fifteen point three four seconds. Write this number in the tabl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r. O’Connor buys two point six six kilos of potatoes from the market. Write this number in the tabl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li spends three pounds sixty five on her lunch. Write this number in the table.</w:t>
      </w:r>
    </w:p>
    <w:sectPr>
      <w:type w:val="nextPage"/>
      <w:pgSz w:w="11906" w:h="16838"/>
      <w:pgMar w:left="851" w:right="849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9:27:00Z</dcterms:created>
  <dc:creator>Bruno Reddy</dc:creator>
  <dc:description/>
  <cp:keywords/>
  <dc:language>en-US</dc:language>
  <cp:lastModifiedBy>Bruno Reddy</cp:lastModifiedBy>
  <cp:lastPrinted>2004-09-26T11:10:00Z</cp:lastPrinted>
  <dcterms:modified xsi:type="dcterms:W3CDTF">2005-09-07T16:04:00Z</dcterms:modified>
  <cp:revision>9</cp:revision>
  <dc:subject/>
  <dc:title>Probability – Formula &amp; Notation</dc:title>
</cp:coreProperties>
</file>